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7" w:after="0"/>
        <w:ind w:left="3540"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37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 </w:t>
      </w:r>
    </w:p>
    <w:p>
      <w:pPr>
        <w:pStyle w:val="Normal"/>
        <w:spacing w:lineRule="auto" w:line="240" w:before="37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 Главы города Лыткарино</w:t>
      </w:r>
    </w:p>
    <w:p>
      <w:pPr>
        <w:pStyle w:val="Normal"/>
        <w:spacing w:lineRule="auto" w:line="240" w:before="37" w:after="0"/>
        <w:ind w:left="3540" w:hanging="35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0.02.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 2018 №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32-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</w:t>
      </w:r>
    </w:p>
    <w:p>
      <w:pPr>
        <w:pStyle w:val="Normal"/>
        <w:numPr>
          <w:ilvl w:val="0"/>
          <w:numId w:val="0"/>
        </w:numPr>
        <w:spacing w:lineRule="auto" w:line="240" w:before="37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менения </w:t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униципальную программу «Образование города Лыткарино»</w:t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17-2021 годы</w:t>
      </w: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Графу паспорта муниципальной программы «Образование города Лыткарино»</w:t>
      </w:r>
    </w:p>
    <w:p>
      <w:pPr>
        <w:pStyle w:val="Normal"/>
        <w:spacing w:lineRule="auto" w:line="240" w:before="37" w:after="0"/>
        <w:ind w:left="360" w:right="-48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17-2021 годы «Источники финансирования муниципальной программы, в том числе по годам: » изложить в следующей редакци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365"/>
        <w:gridCol w:w="1424"/>
        <w:gridCol w:w="1438"/>
        <w:gridCol w:w="1430"/>
        <w:gridCol w:w="1321"/>
        <w:gridCol w:w="1327"/>
      </w:tblGrid>
      <w:tr>
        <w:trPr>
          <w:trHeight w:val="147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5"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/>
              <w:ind w:left="-65"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65" w:right="-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60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Лыткарин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1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8 36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194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86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 48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 912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 912,8</w:t>
            </w:r>
          </w:p>
        </w:tc>
      </w:tr>
      <w:tr>
        <w:trPr>
          <w:trHeight w:val="56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6 35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546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 52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 46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 41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 411,0</w:t>
            </w:r>
          </w:p>
        </w:tc>
      </w:tr>
      <w:tr>
        <w:trPr>
          <w:trHeight w:val="34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1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4 71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 740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 38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4 94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 32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 323,8</w:t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Графу паспорта подпрограммы №1 «Дошкольное образование» муниципальной программы «Образование города Лыткарино» на 2017-2021 годы «Источники финансирования  подпрограммы, в том числе п</w:t>
      </w:r>
      <w:r>
        <w:rPr/>
        <w:t>о годам: » изложить в следующей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421"/>
        <w:gridCol w:w="1424"/>
        <w:gridCol w:w="1505"/>
        <w:gridCol w:w="1367"/>
        <w:gridCol w:w="1209"/>
        <w:gridCol w:w="1187"/>
      </w:tblGrid>
      <w:tr>
        <w:trPr>
          <w:trHeight w:val="1362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 подпрограммы, в том числе по годам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ыткарин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 91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076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355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355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600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530,1</w:t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 24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 354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22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22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22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223,0</w:t>
            </w:r>
          </w:p>
        </w:tc>
      </w:tr>
      <w:tr>
        <w:trPr>
          <w:trHeight w:val="39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9 163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43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57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578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 823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 753,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964" w:footer="709" w:bottom="9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7" w:after="0"/>
        <w:contextualSpacing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подпрограммы №1 «Дошкольное образование» муниципальной программы «Образование города Лыткарино» на 2017-2021 годы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77"/>
        <w:gridCol w:w="1341"/>
        <w:gridCol w:w="1100"/>
        <w:gridCol w:w="1297"/>
        <w:gridCol w:w="8"/>
        <w:gridCol w:w="1335"/>
        <w:gridCol w:w="9"/>
        <w:gridCol w:w="1265"/>
        <w:gridCol w:w="1280"/>
        <w:gridCol w:w="1186"/>
        <w:gridCol w:w="1100"/>
        <w:gridCol w:w="1320"/>
        <w:gridCol w:w="1980"/>
      </w:tblGrid>
      <w:tr>
        <w:trPr>
          <w:trHeight w:val="52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-в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-ния меропри-ятия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руб.)</w:t>
            </w:r>
          </w:p>
        </w:tc>
        <w:tc>
          <w:tcPr>
            <w:tcW w:w="6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,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-ный   за выполнение мероприятия  подпрограмм-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62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" w:right="-108" w:hanging="1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ое мероприятие «Создание и развитие объектов дошкольного образ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ключая капитальный ремонт, реконструкцию со строительством пристроек и благоустройство территории)»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з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полни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 в дошко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увели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полняе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упп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ответствии п. 1.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нП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1.3049-13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 организации с предпочтительной датой приема в текущем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а 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80 мест по адресу: микрорайон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 (на конец года)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80 мест по адресу: микрорайон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Лыткарин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120 мест по адресу: ул. Колхо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Лыткарин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малыми формами игровых площадок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 отопления, водоснабжения, теплоснабжения , энергоснабжения и канализации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ровли МДОУ №21 по адресу: г.Лыткарино, квартал 3А,д.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го бюджет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, предоставляемые из бюджета Московской области бюджетам муниципальных образований Московской области на мероприятия по проведению технического обследования муниципальных дошкольных образовательных организаций в 2017 году. МДОУ- детский сад №14 «Вишенка» по адресу: г.Лыткарино, ул.Спортивная, д.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 МДОУ №14, г.Лыткарино, ул.Спортивная, д.9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0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0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го бюджет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метной документации на проведение капитального ремонта МДОУ №14, г.Лыткарино, ул.Спортивная, д.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953"/>
        <w:gridCol w:w="14"/>
        <w:gridCol w:w="6"/>
        <w:gridCol w:w="1713"/>
        <w:gridCol w:w="1214"/>
        <w:gridCol w:w="1214"/>
        <w:gridCol w:w="1110"/>
        <w:gridCol w:w="184"/>
        <w:gridCol w:w="932"/>
        <w:gridCol w:w="136"/>
        <w:gridCol w:w="980"/>
        <w:gridCol w:w="136"/>
        <w:gridCol w:w="1076"/>
        <w:gridCol w:w="8"/>
        <w:gridCol w:w="1104"/>
        <w:gridCol w:w="1328"/>
        <w:gridCol w:w="9"/>
        <w:gridCol w:w="1653"/>
      </w:tblGrid>
      <w:tr>
        <w:trPr>
          <w:trHeight w:val="573" w:hRule="exact"/>
          <w:cantSplit w:val="true"/>
        </w:trPr>
        <w:tc>
          <w:tcPr>
            <w:tcW w:w="155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Финансовое обеспечение реализации прав граждан на получение общедоступного и бесплатного дошкольного образования»</w:t>
            </w:r>
          </w:p>
        </w:tc>
      </w:tr>
      <w:tr>
        <w:trPr>
          <w:trHeight w:val="573" w:hRule="exac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ы коммунальных усл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39 70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0 23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7 36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7 369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7 369,0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7 369,0</w:t>
            </w:r>
          </w:p>
        </w:tc>
        <w:tc>
          <w:tcPr>
            <w:tcW w:w="13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й заработной платы педагогических работников муниципальных дошкольных образовательных организаций к средней заработной плате в сфере общего образования в Московской области</w:t>
            </w:r>
          </w:p>
        </w:tc>
      </w:tr>
      <w:tr>
        <w:trPr>
          <w:trHeight w:val="5929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бластного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39 70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0 23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7 36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7 369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7 369,0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7 369,0</w:t>
            </w:r>
          </w:p>
        </w:tc>
        <w:tc>
          <w:tcPr>
            <w:tcW w:w="13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плата труда  учебно-вспомогательного персонала дошкольных образовательных организаций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 20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641,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3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бюджета г.Лыткарино</w:t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 20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 641,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содержание детей в муниципальных дошко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 53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84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01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010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915,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915,4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й заработной платы педагогических работников муниципальных дошкольных образовательных организаций к средней заработной плате в сфере общего образования в Московской области</w:t>
            </w:r>
          </w:p>
        </w:tc>
      </w:tr>
      <w:tr>
        <w:trPr>
          <w:trHeight w:val="4288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 53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684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01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010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915,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915,4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ильтров на воду пищеблоков в дошкольных 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5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3" w:hRule="exac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в групповые  помещения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 организации с предпочтительной датой приема в текущем го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933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в прачечные дошко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4,1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 организации с предпочтительной датой приема в текущем го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55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4,1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ос (обрезка) аварийных деревьев на территории дошкольных образовательных организаций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6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е кредиторской задолженности 2016 года за снос (обрезку) аварийных деревьев на территории дошкольных образовательных учреждений в соответствии с п. 2.10. основного мероприятия 2.«Финансовое обеспечение реализации прав граждан на получение общедоступного и бесплатного дошкольного образования» перечня мероприятий подпрограммы  «Дошкольное образование» муниципальной программы «Образование города Лыткарино» на 2014-2018 годы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, в том числе :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8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6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54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54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854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8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54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54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854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54,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85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97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97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971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971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971,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работников, осуществляющих работу по обеспечению выплаты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банковских и почтовых услуг по перечислению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оборудования для  дошкольных образовательных организаций 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рохождения педагогическими и руководящими работниками дошкольных образовательных организаций курсов повышения квалификации или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компенсацию выпадающих доходов в части родительской платы за присмотр и уход отдельных категорий детей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7- 20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3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3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3,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г.Лыткарино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5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3,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3,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3,8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становку теневых навесов в дошкольных образовательных организациях</w:t>
            </w:r>
          </w:p>
        </w:tc>
        <w:tc>
          <w:tcPr>
            <w:tcW w:w="1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 и текущий ремонт пищеблоков, прачечных, кровли, лестничных маршей, групповых помещений, музыкальных залов, коридоров и замена оконных конструкций. Капитальный и текущий ремонт фасадов, цоколей, отмостков, фундаментов дошкольных образовательных организаций. Ремонт (установка) вытяжной вентиляции в дошко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и материальных запасов для дошкольных образовательных организа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5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1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 за приобретенную мебель и материальные запасы  для дошкольных образовательных организаций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5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сновное мероприятие «Финансовое обеспечение прочих мероприятий в сфере дошкольного образования»</w:t>
            </w:r>
          </w:p>
        </w:tc>
      </w:tr>
      <w:tr>
        <w:trPr>
          <w:trHeight w:val="587" w:hRule="exac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Воспитатель год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20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3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3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9" w:hRule="exac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ворческих и спортивных мероприятий для воспитанников дошкольных образовательных организац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-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0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 №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9 163,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 431,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 578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 578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 823,1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 753,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Графу паспорта подпрограммы № 2</w:t>
      </w:r>
      <w:r>
        <w:rPr/>
        <w:t xml:space="preserve"> «Общее образование» муниципальной программы «Образование города Лыткарино» на 2017-2021 годы «Источники финансирования  подпрограммы, в том числе по годам: » изложить в следующей редакции: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57"/>
        <w:gridCol w:w="1320"/>
        <w:gridCol w:w="1643"/>
        <w:gridCol w:w="1348"/>
        <w:gridCol w:w="1192"/>
        <w:gridCol w:w="1265"/>
      </w:tblGrid>
      <w:tr>
        <w:trPr>
          <w:trHeight w:val="17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подпрограмм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ыткари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13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839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9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72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700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770,2</w:t>
            </w:r>
          </w:p>
        </w:tc>
      </w:tr>
      <w:tr>
        <w:trPr>
          <w:trHeight w:val="72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6 60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 691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 29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 23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 18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 188,0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4 73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 53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395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 96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 888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 958,2</w:t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мероприятий подпрограммы № 2 «Общее образование» муниципальной программы «Образование города Лыткарино» на 2017-2021 годы   изложить  в новой редакции:  </w:t>
      </w:r>
    </w:p>
    <w:tbl>
      <w:tblPr>
        <w:tblW w:w="160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38"/>
        <w:gridCol w:w="7"/>
        <w:gridCol w:w="16"/>
        <w:gridCol w:w="15"/>
        <w:gridCol w:w="1390"/>
        <w:gridCol w:w="12"/>
        <w:gridCol w:w="1320"/>
        <w:gridCol w:w="1320"/>
        <w:gridCol w:w="1210"/>
        <w:gridCol w:w="64"/>
        <w:gridCol w:w="1040"/>
        <w:gridCol w:w="1101"/>
        <w:gridCol w:w="1101"/>
        <w:gridCol w:w="1210"/>
        <w:gridCol w:w="1317"/>
        <w:gridCol w:w="1430"/>
      </w:tblGrid>
      <w:tr>
        <w:trPr>
          <w:trHeight w:val="89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7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3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сновное мероприятие «Финансовое обеспечение деятельности образовательных организаций»</w:t>
            </w:r>
          </w:p>
        </w:tc>
      </w:tr>
      <w:tr>
        <w:trPr>
          <w:trHeight w:val="1068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7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,  начального общего, основного общего, среднего общего образования  в муниципальных  общеобразовательных организациях, обеспечение дополнительного образования детей в муниципа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37 344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 46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 22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 22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 22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 221,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</w:t>
            </w:r>
          </w:p>
          <w:p>
            <w:pPr>
              <w:pStyle w:val="Normal"/>
              <w:spacing w:lineRule="auto" w:line="24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37 344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 46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 22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 22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 22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 221,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7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обеспечение государственных гарантий реализации прав граждан на получение общедоступного и бесплатного начального, основного, среднего общего образования по общеобразовательным программам, в т.ч. учащихся с ограниченными возможностями здоровья</w:t>
            </w:r>
          </w:p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 777,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9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42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42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62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620,2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-ми стандартами в общей численности обучающихся в образовательных организациях общего образования</w:t>
            </w:r>
          </w:p>
        </w:tc>
      </w:tr>
      <w:tr>
        <w:trPr>
          <w:trHeight w:val="215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 777,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9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42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42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62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620,2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7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организации питьевого режима: обеспечение учащихся и воспитанников качественной питьевой водой, в соответствии  с требованиями СанПиН, приобретение бутилированной, витаминизированной в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– 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215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27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столовых и пищебло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252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27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ильтров на воду пищеблоков в  общеобразовательных организация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19,     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215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7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с (обрезка) аварийных деревьев на территории общеобразовательных организаций, в том числе:</w:t>
            </w:r>
          </w:p>
          <w:p>
            <w:pPr>
              <w:pStyle w:val="Normal"/>
              <w:spacing w:lineRule="auto" w:line="240"/>
              <w:ind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9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215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16,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1.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за снос (обрезку) аварийных деревьев на территории общеобразовательных учреждений в соответствии с п. 1.8.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го мероприятия 1. «Финансовое обеспечение деятельности образовательных организаций» перечня мероприятий подпрограммы  «Общее образование» муниципальной программы «Образование города Лыткарино» на 2014-2018 год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27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88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27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становку камер видеонаблюдения для проведения единого государственного экзаме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27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 2016 года на обеспечение государственных гарантий реализации прав граждан на получение общедоступного и бесплатного начального, основного, среднего общего образования по общеобразовательным программам, в т.ч. учащихся с ограниченными возможностями здоровь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6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"Обеспечение  развития  инновационной  инфраструктуры  общего  образования"</w:t>
            </w:r>
          </w:p>
        </w:tc>
      </w:tr>
      <w:tr>
        <w:trPr>
          <w:trHeight w:val="42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 на выплату грантов Губернатора МО лучшим общеобразовательным организациям в М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сковской области на закупку оборудования для общеобразовательных организаций муниципальных образований Московской области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6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фасадов, цоколей, отмостков , фундаментов общеобразовательных организац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106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систем отопления, водоснабжения, теплоснабжения , энергоснабжения и канализации общеобразовательных  организаци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106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ебных помещений, коридоров, лестничных маршей, санузлов, столовых, вентиляционных и дренажных систем, электроснабжения, спортивных залов, фасадов, входных групп в общеобразовательных организация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833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833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106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30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30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8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8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фисной мебели для общеобразовательных организ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2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в школьные раздевалк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2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омпьютерной техники, оборудования и расходных материалов для развития и совершенствования инновационной деятельности городских ресурсных центров на базе МОУ гимназий №№ 1,4,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2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проведение капитального, текущего ремонта, ремонта и установку ограждений, ремонта кровель, замену оконных конструкций, выполнение противопожарных мероприятий  в общеобразовательных организация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"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80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0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сковской области на закупку оборудования для общеобразовательных организаций муниципальных образований Московской области- победителей областного конкурса муниципальных общеобразовательных организаций, разрабатывающих и внедряющих инновационные образовательные проект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7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второго здания гимназии № 1 на 200 мест (г.о.Лыткарино, квартал 7, д.7а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7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Лыткари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первую смену, в общей численности обучающихся общеобразова-тельных организаций.</w:t>
            </w:r>
          </w:p>
        </w:tc>
      </w:tr>
      <w:tr>
        <w:trPr>
          <w:trHeight w:val="106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81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ройка на 500 мест  к МОУ СОШ № 2 (г.о.Лыткарино, ул.Пионерская, д.6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первую смену, в общей численности обучающихся общеобразовательных организаций. Количество построенных общеобразовательных организаций по годам реализации программы, в том числе за счет внебюджетных источников</w:t>
            </w:r>
          </w:p>
        </w:tc>
      </w:tr>
      <w:tr>
        <w:trPr>
          <w:trHeight w:val="106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3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школы на 525 мест (г.о.Лыткарино, квартал 6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троенных общеобразовательных организаций по годам реализации программы, в том числе за счет внебюджетных источников. </w:t>
            </w:r>
          </w:p>
        </w:tc>
      </w:tr>
      <w:tr>
        <w:trPr>
          <w:trHeight w:val="106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ройка на 245 мест к МОУ СОШ № 5 (г.о.Лыткарино, ул.Комсомольская, д.34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о вторую смену</w:t>
            </w:r>
          </w:p>
        </w:tc>
      </w:tr>
      <w:tr>
        <w:trPr>
          <w:trHeight w:val="106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ройка на 270 мест  к МОУ СОШ № 6 (г.о.Лыткарино, микрорайон 6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учающихся во вторую смену </w:t>
            </w:r>
          </w:p>
        </w:tc>
      </w:tr>
      <w:tr>
        <w:trPr>
          <w:trHeight w:val="106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-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6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здания МС(К)ОУ специальной (коррекционной) общеобразовательной школы № 8 для детей с ОВЗ  с увеличением вместимости до 288 мест. г.о.Лыткарино, ул.Пионерская, д.12а (ПИР и строительство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 036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8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 69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 262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2" w:hanging="2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Количество новых мест в общеобразова-тельных организациях г.Лыткарино Московской области, из них количество созданных мест в построенном или приобретенном (выкупленном) здании общеобразова-тельн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ации. Количество построенных общеобразова-тельных организаций по годам реализации программы, в том числе за счет внебюджетных источников.</w:t>
            </w:r>
          </w:p>
        </w:tc>
      </w:tr>
      <w:tr>
        <w:trPr>
          <w:trHeight w:val="106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 134,3</w:t>
            </w:r>
          </w:p>
          <w:p>
            <w:pPr>
              <w:pStyle w:val="Normal"/>
              <w:spacing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74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 11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 04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3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90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58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1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.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метной документации на проведение капитального ремонта МОУ гимназия  №4, г.Лыткарино, квартал 3а, д.9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6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Обеспечение мер социальной поддержки обучающихся  в образовательных организациях»</w:t>
            </w:r>
          </w:p>
        </w:tc>
      </w:tr>
      <w:tr>
        <w:trPr>
          <w:trHeight w:val="528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ая компенсация стоимости питания отдельным категориям обучающихся  в муниципальных общеобразовательных организациях Московской области и в частных общеобразовательных организациях Московской области, имеющих государственную аккредитац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 0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 0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,  связанных с компенсацией проезда к месту учебы и обратно отдельным категориям обучающихся по очной форме обучения  в муниципальных общеобразовательных организациях в Московской 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45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45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6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сновное мероприятие «Прочие мероприятия в сфере общего образования»</w:t>
            </w:r>
          </w:p>
        </w:tc>
      </w:tr>
      <w:tr>
        <w:trPr>
          <w:trHeight w:val="461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образования, из них: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4,0</w:t>
            </w:r>
          </w:p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0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гиональном этапе областного конкурса «Педагог Подмосковья» (оплата проездных расходов, орг.взносов);</w:t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Педагог года»;</w:t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hanging="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3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едагогического марафона  классных руководителей.</w:t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4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цикла лекций и семинаров для психологов и социальных педагогов общеобразовательных учреждений.</w:t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5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едагогической Ассамблеи  г.Лыткарино</w:t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бучающихся  образовательных учреждений в муниципальных, областных, межрегиональных, всероссийских, международных мероприятиях  в творческих конкурсах , из них: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7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,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55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,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"Ученик года"</w:t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раждение победителей и призеров муниципального этапа Всероссийской олимпиады школьников</w:t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3.</w:t>
            </w:r>
          </w:p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именных стипендий Главы города Лыткарино за особые успехи в учении выпускникам 11-х классов общеобразовательных организаций города</w:t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0,0</w:t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2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4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литературных произведений</w:t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5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слета отрядов ЮИД</w:t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6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среди обучающихся общеобразовательных организаций по проектной деятельности</w:t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0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7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ов, игр, фестивалей, смотров, слетов, конференций, интеллектуальных марафонов, творческих, спортивных и других мероприятий для обучающихся общеобразовательных организаций</w:t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8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областных, региональных, Всероссийских и международных мероприятиях (оплата проезда, взносов за участие, оплата страхования детей и др.), в т.ч.:</w:t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8.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 за участие в областных, региональных, Всероссийских и международных мероприятиях (оплата проезда, взносов за участие, оплата страхования детей и др.) в соответствии с п. 5.2.8.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го мероприятия  5.«Прочие мероприятия в сфере общего образования» перечня мероприятий подпрограммы  «Общее образование» муниципальной программы «Образование города Лыткарино» на 2014-2018 г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1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9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и приобретение грамот для награждения победителей и призеров различных конкурсов и других творческих и спортивных мероприятий</w:t>
            </w:r>
          </w:p>
        </w:tc>
        <w:tc>
          <w:tcPr>
            <w:tcW w:w="1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             г.Лыткари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90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0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ржественное награждение стипендиатов  Главы города Лыткарино за особые успехи в учении выпускников 11-х классов общеобразовательных организаций города, приобретение свидетельств и цветов </w:t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 №2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4 73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530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39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 96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 888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 958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</w:t>
      </w:r>
      <w:r>
        <w:rPr/>
        <w:t>. Графу паспорта подпрограммы № 3 «Дополнительное образование и воспитание детей» муниципальной программы «Образование города Лыткарино» на 2017-2021 годы «Источники финансирования  подпрограммы, в том числе по годам: » изложить в следующей редакции: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57"/>
        <w:gridCol w:w="1320"/>
        <w:gridCol w:w="1643"/>
        <w:gridCol w:w="1348"/>
        <w:gridCol w:w="1192"/>
        <w:gridCol w:w="1265"/>
      </w:tblGrid>
      <w:tr>
        <w:trPr>
          <w:trHeight w:val="17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подпрограмм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ыткари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 45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668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518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51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877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877,2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 95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1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518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51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877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877,2</w:t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964" w:footer="709" w:bottom="9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чень мероприятий подпрограммы № 3  «Дополнительное образование и воспитание детей» муниципальной программы «Образование города Лыткарино» на 2017-2021 годы   изложить в новой</w:t>
      </w:r>
      <w:r>
        <w:rPr/>
        <w:t xml:space="preserve"> редакции:</w:t>
      </w:r>
    </w:p>
    <w:tbl>
      <w:tblPr>
        <w:tblW w:w="1585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224"/>
        <w:gridCol w:w="1369"/>
        <w:gridCol w:w="1008"/>
        <w:gridCol w:w="1139"/>
        <w:gridCol w:w="1171"/>
        <w:gridCol w:w="1095"/>
        <w:gridCol w:w="1091"/>
        <w:gridCol w:w="1110"/>
        <w:gridCol w:w="1107"/>
        <w:gridCol w:w="1558"/>
        <w:gridCol w:w="1539"/>
      </w:tblGrid>
      <w:tr>
        <w:trPr>
          <w:trHeight w:val="608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-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-нения меро-прият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,</w:t>
            </w:r>
          </w:p>
        </w:tc>
        <w:tc>
          <w:tcPr>
            <w:tcW w:w="5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88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5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еализация комплекса мер, обеспечивающая развитие системы дополнительного образования детей, в том числе направленных на совершенствование организационно-экономических механизмов обеспечения доступности услуг дополнительного образования и психологического сопровождения обучающихся»</w:t>
            </w:r>
          </w:p>
        </w:tc>
      </w:tr>
      <w:tr>
        <w:trPr>
          <w:trHeight w:val="58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 реализацию прав граждан на получение дополнительного образования в МУ ДО ДД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  57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0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735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3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9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99,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. Доля детей (от 5 до 18 лет), охваченных дополнительным образованием технической направленности.. Доля победителей и призеров творческих олимпиад, конкурсов и фестивалей межрегионально-го, федерального и международного уров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  57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0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735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73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9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99,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муниципального задания на  реализацию прав граждан на получение дополнительного образования в МУ ДО ЦДТ «Искатель»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55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9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54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54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63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637,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. Доля детей (от 5 до 18 лет), охваченных дополнительным образованием технической направленности. Доля победителей и призеров творческих олимпиад, конкурсов и фестивалей межрегионального, федерального и международного уров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агогических работников организаций дополнительно-го образования детей к средней заработной плате учителей в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55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19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54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54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63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637,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080" w:leader="none"/>
          <w:tab w:val="left" w:pos="14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"/>
        <w:gridCol w:w="3166"/>
        <w:gridCol w:w="40"/>
        <w:gridCol w:w="1178"/>
        <w:gridCol w:w="994"/>
        <w:gridCol w:w="21"/>
        <w:gridCol w:w="1188"/>
        <w:gridCol w:w="1210"/>
        <w:gridCol w:w="1210"/>
        <w:gridCol w:w="1430"/>
        <w:gridCol w:w="1210"/>
        <w:gridCol w:w="1100"/>
        <w:gridCol w:w="1320"/>
        <w:gridCol w:w="1404"/>
      </w:tblGrid>
      <w:tr>
        <w:trPr>
          <w:trHeight w:val="520" w:hRule="atLeast"/>
        </w:trPr>
        <w:tc>
          <w:tcPr>
            <w:tcW w:w="159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Строительство, реконструкция и капитальный ремонт учреждений дополнительного образования»</w:t>
            </w:r>
          </w:p>
        </w:tc>
      </w:tr>
      <w:tr>
        <w:trPr>
          <w:trHeight w:val="764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 отопления, водоснабжения, теплоснабжения , энергоснабжения и канализации организаций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на оконных конструкций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9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59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Прочие мероприятия в сфере дополнительного образования»</w:t>
            </w:r>
          </w:p>
        </w:tc>
      </w:tr>
      <w:tr>
        <w:trPr>
          <w:trHeight w:val="8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роведение Августовской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я  «День уч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декоративно-прикладного и художественного творчества «Вдохнов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, привлекаемых к участию в творческих мероприятиях, от общего числа детей</w:t>
            </w:r>
          </w:p>
        </w:tc>
      </w:tr>
      <w:tr>
        <w:trPr>
          <w:trHeight w:val="8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 конкурс-выставка декоративно-прикладного и художественного творчества "Осенние фантаз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, привлекаемых к участию в творческих мероприятиях, от общего числа детей</w:t>
            </w:r>
          </w:p>
        </w:tc>
      </w:tr>
      <w:tr>
        <w:trPr>
          <w:trHeight w:val="8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аздника "Здравствуй, школа!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ониторинг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и детей и молодежи в возрасте от 5 до 18 лет, проживающих на территории города Лыткарино Московской области и получающих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детей и молодежи в возрасте от 5 до 18 лет, проживающих на территории Московской области и получающих услуги в сфере дополнительно-го образования в частных организациях, осуществля-ющих образова-тельную деятельность по дополнительным общеобразова-тельным программам</w:t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9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59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овное мероприятие  «Повышение заработной платы работникам муниципальных учреждений дополнительного образования»</w:t>
            </w:r>
          </w:p>
        </w:tc>
      </w:tr>
      <w:tr>
        <w:trPr>
          <w:trHeight w:val="489" w:hRule="atLeast"/>
        </w:trPr>
        <w:tc>
          <w:tcPr>
            <w:tcW w:w="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 платы работникам муниципальных учреждений дополнительного образовани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 №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 95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16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518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518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87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87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992" w:right="1134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Графу паспорта подпрограммы № 4 «Обеспечивающая подпрограмма» муниципальной программы «Образование города Лыткарино» на 2017-2021 годы «Источники финансирования  подпрограммы, в том числе по годам: » изложить в ново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334"/>
        <w:gridCol w:w="1210"/>
        <w:gridCol w:w="1643"/>
        <w:gridCol w:w="1348"/>
        <w:gridCol w:w="1192"/>
        <w:gridCol w:w="1265"/>
      </w:tblGrid>
      <w:tr>
        <w:trPr>
          <w:trHeight w:val="17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подпрограмм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ыткари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86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35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35,3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86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35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35,3</w:t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еречень мероприятий подпрограммы №4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ивающая подпрограмма»  муниципальной программы «Образование города Лыткарино» на 2017-2021 годы изложить в новой редакции:</w:t>
      </w:r>
    </w:p>
    <w:tbl>
      <w:tblPr>
        <w:tblW w:w="1607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01"/>
        <w:gridCol w:w="2411"/>
        <w:gridCol w:w="1349"/>
        <w:gridCol w:w="1006"/>
        <w:gridCol w:w="98"/>
        <w:gridCol w:w="1211"/>
        <w:gridCol w:w="17"/>
        <w:gridCol w:w="1303"/>
        <w:gridCol w:w="17"/>
        <w:gridCol w:w="1193"/>
        <w:gridCol w:w="62"/>
        <w:gridCol w:w="1148"/>
        <w:gridCol w:w="133"/>
        <w:gridCol w:w="1187"/>
        <w:gridCol w:w="17"/>
        <w:gridCol w:w="1303"/>
        <w:gridCol w:w="77"/>
        <w:gridCol w:w="6"/>
        <w:gridCol w:w="1457"/>
        <w:gridCol w:w="17"/>
        <w:gridCol w:w="1194"/>
        <w:gridCol w:w="38"/>
        <w:gridCol w:w="71"/>
      </w:tblGrid>
      <w:tr>
        <w:trPr>
          <w:trHeight w:val="893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</w:t>
            </w:r>
          </w:p>
        </w:tc>
        <w:tc>
          <w:tcPr>
            <w:tcW w:w="6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0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ое мероприятие «Обеспечение деятельности управления»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содержание лиц, замещающих должности муниципальной службы и лиц, замещающих  должности, не являющиеся должностями муниципальной службы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32,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02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13,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13,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201,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201,7</w:t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бращений граждан, рассмотренных без нарушения установленных сроков, в общем числе обращений граждан  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32,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02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13,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13,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201,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201,7</w:t>
            </w:r>
          </w:p>
        </w:tc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320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9,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99,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99,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56,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56,2</w:t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бращений граждан, рассмотренных без нарушения установленных сроков, в общем числе обращений граждан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71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320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9,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99,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99,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56,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56,2</w:t>
            </w:r>
          </w:p>
        </w:tc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тчетов составленных в соответствии с установленными требованиями и в срок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0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Прочие мероприятия в сфере образования»</w:t>
            </w:r>
          </w:p>
        </w:tc>
      </w:tr>
      <w:tr>
        <w:trPr>
          <w:trHeight w:val="35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образования, из них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3,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бращений граждан, рассмотренных без нарушения установленных сроков, в общем числе обращений граждан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3,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 на издание сборника «Система образования г.Лыткарино в цифрах и фактах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" w:right="-176" w:hanging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 на издание газеты «Мир образования»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,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0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Обеспечение деятельности централизованной бухгалтерии»</w:t>
            </w:r>
          </w:p>
        </w:tc>
      </w:tr>
      <w:tr>
        <w:trPr>
          <w:trHeight w:val="35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ыполнение муниципального зад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417,5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тчетов составленных в соответствии с уста-новленными требованиями и в срок</w:t>
            </w:r>
          </w:p>
        </w:tc>
      </w:tr>
      <w:tr>
        <w:trPr>
          <w:trHeight w:val="35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417,5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 №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861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35,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35,3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992" w:right="1134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orient="landscape" w:w="16838" w:h="11906"/>
      <w:pgMar w:left="964" w:right="96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D406B" w:val="clear"/>
      <w:spacing w:lineRule="auto" w:line="240" w:before="280" w:after="280"/>
      <w:outlineLvl w:val="0"/>
    </w:pPr>
    <w:rPr>
      <w:rFonts w:ascii="Times New Roman" w:hAnsi="Times New Roman" w:eastAsia="Times New Roman" w:cs="Times New Roman"/>
      <w:color w:val="FFFFFF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FFFF"/>
      <w:kern w:val="2"/>
      <w:sz w:val="30"/>
      <w:szCs w:val="30"/>
      <w:shd w:fill="0D406B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10">
    <w:name w:val="Гипертекстовая ссылка"/>
    <w:qFormat/>
    <w:rPr>
      <w:color w:val="106BBE"/>
    </w:rPr>
  </w:style>
  <w:style w:type="character" w:styleId="FontStyle63">
    <w:name w:val="Font Style63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67">
    <w:name w:val="Font Style67"/>
    <w:qFormat/>
    <w:rPr>
      <w:rFonts w:ascii="Tahoma" w:hAnsi="Tahoma" w:cs="Tahoma"/>
      <w:b/>
      <w:bCs/>
      <w:sz w:val="14"/>
      <w:szCs w:val="14"/>
    </w:rPr>
  </w:style>
  <w:style w:type="character" w:styleId="FontStyle72">
    <w:name w:val="Font Style72"/>
    <w:qFormat/>
    <w:rPr>
      <w:rFonts w:ascii="Candara" w:hAnsi="Candara" w:cs="Candar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">
    <w:name w:val="head"/>
    <w:basedOn w:val="Normal"/>
    <w:qFormat/>
    <w:pPr>
      <w:pBdr>
        <w:top w:val="single" w:sz="8" w:space="0" w:color="FFFFFF"/>
        <w:bottom w:val="single" w:sz="8" w:space="0" w:color="FFFFFF"/>
      </w:pBdr>
      <w:shd w:fill="F2F2F6" w:val="clear"/>
      <w:spacing w:lineRule="auto" w:line="240" w:before="37" w:after="37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ol">
    <w:name w:val="zagol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Searchb">
    <w:name w:val="search_b"/>
    <w:basedOn w:val="Normal"/>
    <w:qFormat/>
    <w:pPr>
      <w:shd w:fill="B2D5EB" w:val="clear"/>
      <w:spacing w:lineRule="auto" w:line="240" w:before="75" w:after="37"/>
      <w:jc w:val="center"/>
    </w:pPr>
    <w:rPr>
      <w:rFonts w:ascii="Verdana" w:hAnsi="Verdana" w:eastAsia="Times New Roman" w:cs="Times New Roman"/>
      <w:b/>
      <w:bCs/>
      <w:color w:val="FFFFFF"/>
      <w:sz w:val="20"/>
      <w:szCs w:val="20"/>
    </w:rPr>
  </w:style>
  <w:style w:type="paragraph" w:styleId="Searcht">
    <w:name w:val="search_t"/>
    <w:basedOn w:val="Normal"/>
    <w:qFormat/>
    <w:pPr>
      <w:spacing w:lineRule="auto" w:line="240" w:before="37" w:after="37"/>
    </w:pPr>
    <w:rPr>
      <w:rFonts w:ascii="Verdana" w:hAnsi="Verdana" w:eastAsia="Times New Roman" w:cs="Times New Roman"/>
      <w:sz w:val="20"/>
      <w:szCs w:val="20"/>
    </w:rPr>
  </w:style>
  <w:style w:type="paragraph" w:styleId="Pagenamediv">
    <w:name w:val="pagename_div"/>
    <w:basedOn w:val="Normal"/>
    <w:qFormat/>
    <w:pPr>
      <w:pBdr>
        <w:bottom w:val="single" w:sz="12" w:space="0" w:color="0D406B"/>
      </w:pBdr>
      <w:shd w:fill="FFFFFF" w:val="clear"/>
      <w:spacing w:lineRule="auto" w:line="240" w:before="37" w:after="37"/>
    </w:pPr>
    <w:rPr>
      <w:rFonts w:ascii="Times New Roman" w:hAnsi="Times New Roman" w:eastAsia="Times New Roman" w:cs="Times New Roman"/>
      <w:color w:val="0D406B"/>
      <w:sz w:val="20"/>
      <w:szCs w:val="20"/>
    </w:rPr>
  </w:style>
  <w:style w:type="paragraph" w:styleId="Menulinevert">
    <w:name w:val="menu_line_vert"/>
    <w:basedOn w:val="Normal"/>
    <w:qFormat/>
    <w:pPr>
      <w:spacing w:lineRule="auto" w:line="240" w:before="37" w:after="37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Menulinevert2">
    <w:name w:val="menu_line_vert2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Logo">
    <w:name w:val="logo"/>
    <w:basedOn w:val="Normal"/>
    <w:qFormat/>
    <w:pPr>
      <w:spacing w:lineRule="auto" w:line="240" w:before="37" w:after="37"/>
      <w:textAlignment w:val="bottom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37" w:after="37"/>
      <w:ind w:left="37" w:right="3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topic">
    <w:name w:val="foto_pic"/>
    <w:basedOn w:val="Normal"/>
    <w:qFormat/>
    <w:pPr>
      <w:pBdr>
        <w:top w:val="single" w:sz="8" w:space="0" w:color="B2D5EB"/>
        <w:left w:val="single" w:sz="8" w:space="0" w:color="B2D5EB"/>
        <w:bottom w:val="single" w:sz="8" w:space="0" w:color="B2D5EB"/>
        <w:right w:val="single" w:sz="8" w:space="0" w:color="B2D5EB"/>
      </w:pBdr>
      <w:shd w:fill="F2F2F6" w:val="clear"/>
      <w:spacing w:lineRule="auto" w:line="240" w:before="37" w:after="37"/>
      <w:ind w:left="37" w:right="37" w:hanging="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togor">
    <w:name w:val="foto_gor"/>
    <w:basedOn w:val="Normal"/>
    <w:qFormat/>
    <w:pPr>
      <w:spacing w:lineRule="auto" w:line="240" w:before="37" w:after="37"/>
      <w:ind w:left="37" w:right="3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totext">
    <w:name w:val="foto_text"/>
    <w:basedOn w:val="Normal"/>
    <w:qFormat/>
    <w:pPr>
      <w:spacing w:lineRule="auto" w:line="240" w:before="37" w:after="37"/>
      <w:ind w:left="94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l1">
    <w:name w:val="col1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1sel">
    <w:name w:val="col1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2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1click">
    <w:name w:val="col1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2">
    <w:name w:val="col2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19D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2sel">
    <w:name w:val="col2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ED86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2click">
    <w:name w:val="col2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3">
    <w:name w:val="col3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ECBD77" w:val="clear"/>
      <w:spacing w:lineRule="auto" w:line="240" w:before="37" w:after="37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Col3sel">
    <w:name w:val="col3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ECBD77" w:val="clear"/>
      <w:spacing w:lineRule="auto" w:line="240" w:before="37" w:after="37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Col3click">
    <w:name w:val="col3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4">
    <w:name w:val="col4"/>
    <w:basedOn w:val="Normal"/>
    <w:qFormat/>
    <w:pPr>
      <w:pBdr>
        <w:top w:val="dotted" w:sz="8" w:space="0" w:color="000000"/>
        <w:left w:val="dotted" w:sz="8" w:space="0" w:color="000000"/>
        <w:bottom w:val="dotted" w:sz="8" w:space="0" w:color="000000"/>
        <w:right w:val="dotted" w:sz="8" w:space="0" w:color="000000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4sel">
    <w:name w:val="col4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2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4click">
    <w:name w:val="col4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lock">
    <w:name w:val="block"/>
    <w:basedOn w:val="Normal"/>
    <w:qFormat/>
    <w:pPr>
      <w:pBdr>
        <w:top w:val="single" w:sz="8" w:space="0" w:color="FFE38C"/>
        <w:left w:val="single" w:sz="8" w:space="0" w:color="FFE38C"/>
        <w:bottom w:val="single" w:sz="8" w:space="0" w:color="FFE38C"/>
        <w:right w:val="single" w:sz="8" w:space="0" w:color="FFE38C"/>
      </w:pBdr>
      <w:shd w:fill="FFFFB0" w:val="clear"/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Blockselect">
    <w:name w:val="block_select"/>
    <w:basedOn w:val="Normal"/>
    <w:qFormat/>
    <w:pPr>
      <w:pBdr>
        <w:top w:val="single" w:sz="8" w:space="0" w:color="FFE38C"/>
        <w:left w:val="single" w:sz="8" w:space="0" w:color="FFE38C"/>
        <w:bottom w:val="single" w:sz="8" w:space="0" w:color="FFE38C"/>
        <w:right w:val="single" w:sz="8" w:space="0" w:color="FFE38C"/>
      </w:pBdr>
      <w:shd w:fill="FFE38C" w:val="clear"/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Стиль1"/>
    <w:basedOn w:val="Normal"/>
    <w:qFormat/>
    <w:pPr>
      <w:spacing w:lineRule="auto" w:line="240" w:before="0" w:after="0"/>
      <w:ind w:firstLine="720"/>
      <w:jc w:val="both"/>
    </w:pPr>
    <w:rPr>
      <w:rFonts w:ascii="CG Times" w:hAnsi="CG Times" w:eastAsia="Times New Roman" w:cs="CG Time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46:00Z</dcterms:created>
  <dc:creator>ADMIN</dc:creator>
  <dc:description/>
  <cp:keywords/>
  <dc:language>en-US</dc:language>
  <cp:lastModifiedBy>1</cp:lastModifiedBy>
  <cp:lastPrinted>2018-02-09T16:15:00Z</cp:lastPrinted>
  <dcterms:modified xsi:type="dcterms:W3CDTF">2018-03-06T08:58:00Z</dcterms:modified>
  <cp:revision>14</cp:revision>
  <dc:subject/>
  <dc:title>ПРОЕКТ</dc:title>
</cp:coreProperties>
</file>